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y Guide Executive and Judicial Branch Quiz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Roles of the President (8)</w:t>
      </w:r>
    </w:p>
    <w:p>
      <w:pPr>
        <w:pStyle w:val="Normal"/>
        <w:rPr/>
      </w:pPr>
      <w:r>
        <w:rPr/>
        <w:tab/>
        <w:t>-Are these discussed in the Co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Cabin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How does it star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ectoral College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How is it set 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Why do we have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udicial Branch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Civil vs. Criminal Cou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Original vs. Appellate Jurisdiction and the S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Structure of Federal Cou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preme Court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-Superpow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Selec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How do they pick the cases they he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2:29:00Z</dcterms:created>
  <dc:creator>MNS</dc:creator>
  <dc:description/>
  <cp:keywords/>
  <dc:language>en-US</dc:language>
  <cp:lastModifiedBy>MNS</cp:lastModifiedBy>
  <dcterms:modified xsi:type="dcterms:W3CDTF">2010-05-24T12:41:00Z</dcterms:modified>
  <cp:revision>1</cp:revision>
  <dc:subject/>
  <dc:title>Study Guide Executive and Judicial Branch Quiz</dc:title>
</cp:coreProperties>
</file>